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Nominee’s Nam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</w:rPr>
        <w:tab/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Web"/>
        <w:spacing w:before="2" w:after="2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  <w:sz w:val="24"/>
          <w:szCs w:val="24"/>
        </w:rPr>
        <w:t>Why do you believe this person should be considered for the Staff of the Month award? Please consider the criteria listed above.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/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  <w:lang w:val="en-US" w:eastAsia="en-US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Name of person submitting nominati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</w:rPr>
        <w:t xml:space="preserve"> 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  <w:t xml:space="preserve">Do you mind us sharing this information with the staff member? </w:t>
      </w:r>
    </w:p>
    <w:p>
      <w:pPr>
        <w:pStyle w:val="Normal"/>
        <w:rPr>
          <w:rFonts w:ascii="Cambria (Body);Geneva" w:hAnsi="Cambria (Body);Geneva" w:cs="Cambria (Body);Geneva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mbria (Body);Geneva" w:ascii="Cambria (Body);Geneva" w:hAnsi="Cambria (Body);Geneva"/>
        </w:rPr>
        <w:instrText xml:space="preserve"> FORMCHECKBOX </w:instrText>
      </w:r>
      <w:r>
        <w:rPr>
          <w:rFonts w:cs="Cambria (Body);Geneva" w:ascii="Cambria (Body);Geneva" w:hAnsi="Cambria (Body);Geneva"/>
        </w:rPr>
        <w:fldChar w:fldCharType="separate"/>
      </w:r>
      <w:bookmarkStart w:id="0" w:name="__Fieldmark__3_2836550920"/>
      <w:bookmarkStart w:id="1" w:name="__Fieldmark__3_2836550920"/>
      <w:bookmarkEnd w:id="1"/>
      <w:r>
        <w:rPr>
          <w:rFonts w:cs="Cambria (Body);Geneva" w:ascii="Cambria (Body);Geneva" w:hAnsi="Cambria (Body);Geneva"/>
        </w:rPr>
      </w:r>
      <w:r>
        <w:rPr>
          <w:rFonts w:cs="Cambria (Body);Geneva" w:ascii="Cambria (Body);Geneva" w:hAnsi="Cambria (Body);Geneva"/>
        </w:rPr>
        <w:fldChar w:fldCharType="end"/>
      </w:r>
      <w:r>
        <w:rPr>
          <w:rFonts w:cs="Cambria (Body);Geneva" w:ascii="Cambria (Body);Geneva" w:hAnsi="Cambria (Body);Geneva"/>
        </w:rPr>
        <w:t xml:space="preserve"> 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mbria (Body);Geneva" w:ascii="Cambria (Body);Geneva" w:hAnsi="Cambria (Body);Geneva"/>
        </w:rPr>
        <w:instrText xml:space="preserve"> FORMCHECKBOX </w:instrText>
      </w:r>
      <w:r>
        <w:rPr>
          <w:rFonts w:cs="Cambria (Body);Geneva" w:ascii="Cambria (Body);Geneva" w:hAnsi="Cambria (Body);Geneva"/>
        </w:rPr>
        <w:fldChar w:fldCharType="separate"/>
      </w:r>
      <w:bookmarkStart w:id="2" w:name="__Fieldmark__4_2836550920"/>
      <w:bookmarkStart w:id="3" w:name="__Fieldmark__4_2836550920"/>
      <w:bookmarkEnd w:id="3"/>
      <w:r>
        <w:rPr>
          <w:rFonts w:cs="Cambria (Body);Geneva" w:ascii="Cambria (Body);Geneva" w:hAnsi="Cambria (Body);Geneva"/>
        </w:rPr>
      </w:r>
      <w:r>
        <w:rPr>
          <w:rFonts w:cs="Cambria (Body);Geneva" w:ascii="Cambria (Body);Geneva" w:hAnsi="Cambria (Body);Geneva"/>
        </w:rPr>
        <w:fldChar w:fldCharType="end"/>
      </w:r>
      <w:r>
        <w:rPr>
          <w:rFonts w:cs="Cambria (Body);Geneva" w:ascii="Cambria (Body);Geneva" w:hAnsi="Cambria (Body);Geneva"/>
        </w:rPr>
        <w:t xml:space="preserve"> No</w:t>
      </w:r>
    </w:p>
    <w:p>
      <w:pPr>
        <w:pStyle w:val="Normal"/>
        <w:rPr>
          <w:rFonts w:ascii="Cambria (Body);Geneva" w:hAnsi="Cambria (Body);Geneva" w:cs="Cambria (Body);Geneva"/>
        </w:rPr>
      </w:pPr>
      <w:r>
        <w:rPr>
          <w:rFonts w:cs="Cambria (Body);Geneva" w:ascii="Cambria (Body);Geneva" w:hAnsi="Cambria (Body);Geneva"/>
        </w:rPr>
      </w:r>
    </w:p>
    <w:p>
      <w:pPr>
        <w:pStyle w:val="Normal"/>
        <w:rPr/>
      </w:pPr>
      <w:r>
        <w:rPr>
          <w:rFonts w:cs="Cambria (Body);Geneva" w:ascii="Cambria (Body);Geneva" w:hAnsi="Cambria (Body);Geneva"/>
        </w:rPr>
        <w:t xml:space="preserve">Date of submitting nominati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mbria (Body);Geneva" w:ascii="Cambria (Body);Geneva" w:hAnsi="Cambria (Body);Geneva"/>
          <w:lang w:val="en-US" w:eastAsia="en-US"/>
        </w:rPr>
        <w:instrText xml:space="preserve"> FORMTEXT </w:instrText>
      </w:r>
      <w:r>
        <w:rPr>
          <w:rFonts w:cs="Cambria (Body);Geneva" w:ascii="Cambria (Body);Geneva" w:hAnsi="Cambria (Body);Geneva"/>
          <w:lang w:val="en-US" w:eastAsia="en-US"/>
        </w:rPr>
      </w:r>
      <w:r>
        <w:rPr>
          <w:rFonts w:cs="Cambria (Body);Geneva" w:ascii="Cambria (Body);Geneva" w:hAnsi="Cambria (Body);Geneva"/>
          <w:lang w:val="en-US" w:eastAsia="en-US"/>
        </w:rPr>
        <w:fldChar w:fldCharType="separate"/>
      </w:r>
      <w:r>
        <w:rPr>
          <w:rFonts w:cs="Cambria (Body);Geneva" w:ascii="Cambria (Body);Geneva" w:hAnsi="Cambria (Body);Geneva"/>
          <w:lang w:val="en-US" w:eastAsia="en-US"/>
        </w:rPr>
        <w:t>     </w:t>
      </w:r>
      <w:r/>
      <w:r>
        <w:rPr>
          <w:rFonts w:cs="Cambria (Body);Geneva" w:ascii="Cambria (Body);Geneva" w:hAnsi="Cambria (Body);Geneva"/>
          <w:lang w:val="en-US" w:eastAsia="en-US"/>
        </w:rPr>
        <w:fldChar w:fldCharType="end"/>
      </w:r>
      <w:r>
        <w:rPr>
          <w:rFonts w:cs="Cambria (Body);Geneva" w:ascii="Cambria (Body);Geneva" w:hAnsi="Cambria (Body);Geneva"/>
          <w:lang w:val="en-US"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mbria (Body)">
    <w:altName w:val="Geneva"/>
    <w:charset w:val="4d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 w:eastAsia="en-US"/>
      </w:rPr>
    </w:pPr>
    <w:r>
      <w:rPr>
        <w:sz w:val="3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5130</wp:posOffset>
          </wp:positionH>
          <wp:positionV relativeFrom="paragraph">
            <wp:posOffset>-339725</wp:posOffset>
          </wp:positionV>
          <wp:extent cx="1370965" cy="1256665"/>
          <wp:effectExtent l="0" t="0" r="0" b="0"/>
          <wp:wrapSquare wrapText="bothSides"/>
          <wp:docPr id="1" name="c34f3fc58a8261ee059751ef67caa87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34f3fc58a8261ee059751ef67caa87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" r="-1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963795</wp:posOffset>
          </wp:positionH>
          <wp:positionV relativeFrom="paragraph">
            <wp:posOffset>-339725</wp:posOffset>
          </wp:positionV>
          <wp:extent cx="1520190" cy="1256665"/>
          <wp:effectExtent l="0" t="0" r="0" b="0"/>
          <wp:wrapSquare wrapText="bothSides"/>
          <wp:docPr id="2" name="Screen Shot 2012-07-12 at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creen Shot 2012-07-12 at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20190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32"/>
      </w:rPr>
    </w:pPr>
    <w:r>
      <w:rPr>
        <w:sz w:val="32"/>
      </w:rPr>
      <w:t xml:space="preserve">Murray Hill Middle School </w:t>
    </w:r>
  </w:p>
  <w:p>
    <w:pPr>
      <w:pStyle w:val="Header"/>
      <w:jc w:val="center"/>
      <w:rPr>
        <w:sz w:val="32"/>
      </w:rPr>
    </w:pPr>
    <w:r>
      <w:rPr>
        <w:sz w:val="32"/>
      </w:rPr>
      <w:t>Staff of the Month Nomination Form</w:t>
    </w:r>
  </w:p>
  <w:p>
    <w:pPr>
      <w:pStyle w:val="Header"/>
      <w:jc w:val="center"/>
      <w:rPr/>
    </w:pPr>
    <w:r>
      <w:rPr/>
      <w:t>Due the 20</w:t>
    </w:r>
    <w:r>
      <w:rPr>
        <w:vertAlign w:val="superscript"/>
      </w:rPr>
      <w:t>th</w:t>
    </w:r>
    <w:r>
      <w:rPr/>
      <w:t xml:space="preserve"> of each month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8:12:00Z</dcterms:created>
  <dc:creator>Howard County Administrator</dc:creator>
  <dc:description/>
  <cp:keywords/>
  <dc:language>en-US</dc:language>
  <cp:lastModifiedBy>Howard County Administrator</cp:lastModifiedBy>
  <dcterms:modified xsi:type="dcterms:W3CDTF">2012-09-04T18:12:00Z</dcterms:modified>
  <cp:revision>2</cp:revision>
  <dc:subject/>
  <dc:title/>
</cp:coreProperties>
</file>